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VELS OF ORGANIZATION OF LIF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16"/>
        <w:gridCol w:w="295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basic living unit of an organis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SSU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roup of functionally similar cel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bidi="en-US"/>
              </w:rPr>
              <w:t>A structure composed of a combination of tissues that perform specific func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 SYST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group of organs that work together to carry out life func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individual that carries out all life func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A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organisms of one species in a given are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T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A combination of all the populations living and interacting with each other in a given area</w:t>
            </w:r>
          </w:p>
          <w:p>
            <w:pPr>
              <w:pStyle w:val="Normal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SYSTE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IOME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mplex biotic community covering a large area and made distinct by characteristic life for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OSPHER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layer surrounding Earth in which organisms are fou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7:29:00Z</dcterms:created>
  <dc:creator>Clayton Johns</dc:creator>
  <dc:description/>
  <cp:keywords/>
  <dc:language>en-US</dc:language>
  <cp:lastModifiedBy>Clayton Johns</cp:lastModifiedBy>
  <cp:lastPrinted>2008-09-09T13:42:00Z</cp:lastPrinted>
  <dcterms:modified xsi:type="dcterms:W3CDTF">2008-09-09T17:48:00Z</dcterms:modified>
  <cp:revision>2</cp:revision>
  <dc:subject/>
  <dc:title>LEVELS OF ORGANIZATION OF LIFE</dc:title>
</cp:coreProperties>
</file>